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7365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655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Староромановская ООШ»  в целях увековечения   памяти выпускника  школы  Таратуто Ивана Николаевича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Таратуто Ивана Никола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Староромановская ООШ», расположенного по адресу: Российская Федерация, Брянская область,  Мглинский район, д. Старая Романовка, улица Молодежная, дом 3, мемориальную доску с текстом следующего содержания: «В этой школе учился Таратуто Иван Николаевич (08.10.1995-30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7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2:00Z</dcterms:modified>
  <cp:revision>5</cp:revision>
  <dc:subject/>
  <dc:title> </dc:title>
</cp:coreProperties>
</file>